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anks to Yokoshima for his texture work, which I used as a basis for this face.  I saw it, and just had to have it.  Visit his adult-oriented website a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bekkoame.ne.jp/ro/mutsum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ir and texture adjustments (hue and saturation) done by Fionn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23:27:00Z</dcterms:created>
  <dc:creator>Unknown</dc:creator>
  <dc:description/>
  <dc:language>en-US</dc:language>
  <cp:lastModifiedBy>Thomas C. Caruthers</cp:lastModifiedBy>
  <dcterms:modified xsi:type="dcterms:W3CDTF">2001-08-08T23:28:00Z</dcterms:modified>
  <cp:revision>2</cp:revision>
  <dc:subject/>
  <dc:title/>
</cp:coreProperties>
</file>